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670" w:hanging="0"/>
        <w:jc w:val="both"/>
        <w:rPr/>
      </w:pPr>
      <w:r>
        <w:rPr>
          <w:sz w:val="28"/>
          <w:szCs w:val="28"/>
        </w:rPr>
        <w:t xml:space="preserve">распоряжением департамента сельского хозяйства и продовольствия Кировской области </w:t>
      </w:r>
    </w:p>
    <w:p>
      <w:pPr>
        <w:pStyle w:val="Normal"/>
        <w:spacing w:lineRule="exact" w:line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2.12.2013 № 83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ind w:right="709" w:firstLine="709"/>
        <w:jc w:val="center"/>
        <w:outlineLvl w:val="0"/>
        <w:rPr/>
      </w:pPr>
      <w:r>
        <w:rPr>
          <w:b/>
          <w:sz w:val="28"/>
          <w:szCs w:val="28"/>
        </w:rPr>
        <w:t>ИЗМЕНЕНИЯ В РЕГЛАМЕНТЕ</w:t>
      </w:r>
    </w:p>
    <w:p>
      <w:pPr>
        <w:pStyle w:val="Normal"/>
        <w:numPr>
          <w:ilvl w:val="0"/>
          <w:numId w:val="0"/>
        </w:numPr>
        <w:spacing w:lineRule="exact" w:line="280"/>
        <w:ind w:right="709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и рассмотрения документов для </w:t>
      </w:r>
    </w:p>
    <w:p>
      <w:pPr>
        <w:pStyle w:val="Normal"/>
        <w:numPr>
          <w:ilvl w:val="0"/>
          <w:numId w:val="0"/>
        </w:numPr>
        <w:spacing w:lineRule="exact" w:line="280"/>
        <w:ind w:right="709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2013 году субсидий на возмещение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затрат сельскохозяйственных товаропроизводителей,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ющих производство свинины, мяса птицы и яиц,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дорожанием приобретённых кормов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exact" w:line="40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о всему тексту настоящего Регламента после слов «с удорожанием» дополнить словом «приобретённых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ункты 1 и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В соответствии с настоящим Регламентом осуществляется представление и рассмотрение документов для предоставления в 2013 году субсидий из областного бюджета (в том числе за счет средств федерального бюджета) на возмещение части затрат сельскохозяйственных товаропроизводителей, осуществляющих производство свинины, мяса птицы и яиц, в связи с удорожанием кормов (далее - субсидии) сельскохозяйственным товаропроизводителям, зарегистрированным в установленном порядке на территории Кировской области и соответствующим требованиям статьи 3 Федерального закона от 29.12.2006 № 264-ФЗ «О развитии сельского хозяйства» (далее – сельскохозяйственные товаропроизводители), категории которых указаны в пункте 2 настоящего Регламента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сельскохозяйственным товаропроизводителям следующих категорий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 xml:space="preserve">2.1. </w:t>
      </w:r>
      <w:r>
        <w:rPr>
          <w:spacing w:val="-6"/>
          <w:sz w:val="28"/>
          <w:szCs w:val="28"/>
        </w:rPr>
        <w:t xml:space="preserve">Сельскохозяйственным товаропроизводителям (за исключением крестьянских (фермерских) хозяйств и граждан, ведущих личное подсобное хозяйство) – при условии производства ими в </w:t>
      </w:r>
      <w:r>
        <w:rPr>
          <w:spacing w:val="-6"/>
          <w:sz w:val="28"/>
          <w:szCs w:val="28"/>
          <w:lang w:val="en-US"/>
        </w:rPr>
        <w:t>IV</w:t>
      </w:r>
      <w:r>
        <w:rPr>
          <w:spacing w:val="-6"/>
          <w:sz w:val="28"/>
          <w:szCs w:val="28"/>
        </w:rPr>
        <w:t xml:space="preserve"> квартале 2012 года свинины и (или) яиц, а также наличия поголовья свиней и (или) птицы по состоянию на 01.11.2013.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0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spacing w:val="-6"/>
          <w:sz w:val="28"/>
          <w:szCs w:val="28"/>
        </w:rPr>
        <w:t xml:space="preserve">Сельскохозяйственным товаропроизводителям (за исключением граждан, ведущих личное подсобное хозяйство) – при условии производства ими в </w:t>
      </w:r>
      <w:r>
        <w:rPr>
          <w:spacing w:val="-6"/>
          <w:sz w:val="28"/>
          <w:szCs w:val="28"/>
          <w:lang w:val="en-US"/>
        </w:rPr>
        <w:t>IV</w:t>
      </w:r>
      <w:r>
        <w:rPr>
          <w:spacing w:val="-6"/>
          <w:sz w:val="28"/>
          <w:szCs w:val="28"/>
        </w:rPr>
        <w:t xml:space="preserve"> квартале 2012 года мяса птицы, а также наличия поголовья птицы на 01.11.2013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Пункт 4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4</w:t>
      </w:r>
      <w:r>
        <w:rPr>
          <w:spacing w:val="-4"/>
          <w:sz w:val="28"/>
          <w:szCs w:val="28"/>
        </w:rPr>
        <w:t>. Для получения субсидии в 2013 году сельскохозяйственный товаропроизводитель в срок до 17.12.2013 один раз подает в орган местного самоуправления, осуществляющий отдельные государственные полномочия области по поддержке сельскохозяйственного производства, на территории муниципального образования, где зарегистрирован сельскохозяйственный товаропроизводитель (далее – орган местного самоуправления), следующие документы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Заявление о предоставлении в 2013 году субсидии из областного бюджета (в том числе за счет средств федерального бюджета) на возмещение части затрат сельскохозяйственных товаропроизводителей, осуществляющих производство свинины, мяса птицы и яиц, в связи с удорожанием приобретённых кормов, составленное сельскохозяйственным товаропроизводителем по прилагаемой форме № СП-1(далее – заявление), в трех экземплярах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Заверенную сельскохозяйственным товаропроизводителем копию отчетности, принятой территориальным органом Федеральной службы государственной статистики по Кировской области, составленной по форме федерального статистического наблюдения № П-1(СХ) «Сведения о производстве и отгрузке сельскохозяйственной продукции» или № 3-фермер «Сведения о производстве продукции животноводства и поголовье скота», содержащей первичные статистические данные сельскохозяйственного товаропроизводителя об объемах производства свиней и (или) птицы на убой (в живом весе), и (или) яиц в IV квартале 2012 года, а также 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личии поголовья свиней и (или) птицы по состоянию на 01.11.2013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.3. Справку об удорожании приобретённых кормов, составленную сельскохозяйственным товаропроизводителем по прилагаемой форме </w:t>
      </w:r>
      <w:r>
        <w:rPr>
          <w:color w:val="FF0000"/>
          <w:spacing w:val="-2"/>
          <w:sz w:val="28"/>
          <w:szCs w:val="28"/>
        </w:rPr>
        <w:t>№ СП-4</w:t>
      </w:r>
      <w:r>
        <w:rPr>
          <w:spacing w:val="-2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4.4. </w:t>
      </w:r>
      <w:r>
        <w:rPr>
          <w:sz w:val="28"/>
          <w:szCs w:val="28"/>
        </w:rPr>
        <w:t xml:space="preserve">Реестр документов, подтверждающих удорожание приобретённых кормов, составленный сельскохозяйственным товаропроизводителем по прилагаемой форме </w:t>
      </w:r>
      <w:r>
        <w:rPr>
          <w:color w:val="FF0000"/>
          <w:sz w:val="28"/>
          <w:szCs w:val="28"/>
        </w:rPr>
        <w:t>№ СП-5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5. Заверенные сельскохозяйственным товаропроизводителем копии счетов-фактур (или счетов) на приобретённые корм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Заверенные сельскохозяйственным товаропроизводителем копии документов, подтверждающих принятие приобретённых кормов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Заверенные сельскохозяйственным товаропроизводителем копии документов, подтверждающих оплату приобретённых кормов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4.8. Документы, подтверждающие соответствие сельскохозяйственного товаропроизводителя требованиям, предъявляемым в соответствии с нормативными правовыми актами к соответствующей категории сельскохозяйственных товаропроизводителей, по перечню и формам, установленным распоряжением департамента от 18.02.2009 № 5 «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», в случае, если такие документы не представлялись в департамент ранее в году обращения за субсидией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лучения отказа в приеме документов сельскохозяйственный товаропроизводитель после устранения оснований для такого отказа, установленных подпунктом 6.2 настоящего Регламента, вправе в соответствии с настоящим пунктом вновь подать документы в течение двух рабочих дней со дня получения отказа в приеме документов и возврата документов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ункте 5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1. Подпункт 5.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pacing w:val="-4"/>
          <w:sz w:val="28"/>
          <w:szCs w:val="28"/>
        </w:rPr>
        <w:t xml:space="preserve">5.2. Проверяет достоверность сведений в поданных сельскохозяйственными товаропроизводителями документах, включая суммы произведенных затрат. При этом достоверность сведений, содержащихся в документах, указанных в подпунктах 4.3 и 4.4 пункта 4 настоящего Регламента, проверяется по документам, указанным в подпунктах 4.5 – 4.7 пункта 4 настоящего Регламент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ет отметку о достоверности сведений, содержащихся в документах, указанных в подпунктах 4.3 и 4.4 пункта 4 настоящего Поряд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5.2. В подпункте 5.4.2 после слов «иные отчетные документы» дополнить словами «</w:t>
      </w:r>
      <w:r>
        <w:rPr>
          <w:sz w:val="28"/>
          <w:szCs w:val="28"/>
        </w:rPr>
        <w:t>(за исключением документов, перечисленных в подпунктах 4.5 – 4.7 пункта 4 настоящего Регламента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В пункте 6: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6.1. </w:t>
      </w:r>
      <w:r>
        <w:rPr>
          <w:spacing w:val="-2"/>
          <w:sz w:val="28"/>
          <w:szCs w:val="28"/>
        </w:rPr>
        <w:t xml:space="preserve">Подпункт 6.6.2 изложить в следующе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«6.6.2. Составляет расчет-реестр сумм субсидий, предоставляемых сельскохозяйственным </w:t>
      </w:r>
      <w:r>
        <w:rPr>
          <w:sz w:val="28"/>
          <w:szCs w:val="28"/>
        </w:rPr>
        <w:t>товаропроизводителям за счет средств федерального бюджета на возмещение части затрат сельскохозяйственных товаропроизводителей, осуществляющих производство свинины, мяса птицы и яиц, в связи с удорожанием приобретённых кормов по прилагаемой форме СП-3 – ф и расчет-реестр сумм субсидий, предоставляемых сельскохозяйственным товаропроизводителям за счет средств областного бюджета на возмещение части затрат сельскохозяйственных товаропроизводителей, осуществляющих производство свинины, мяса птицы и яиц, в связи с удорожанием приобретённых кормов по прилагаемой форме СП-3 – об (далее – реестры). Сельскохозяйственные товаропроизводители включаются в проект такого реестра в соответствии с хронологической последовательностью представления органами местного самоуправления в департамент документов, соответствующих установленным требованиям, а в случае такого представления в один день – в соответствии с хронологической последовательностью представления сельскохозяйственными товаропроизводителями органам местного самоуправления документов, соответствующих установленным требованиям. При этом в проект реестра включаются сельскохозяйственные товаропроизводители, представившие документы в сроки, установленные настоящим Регламентом, и суммы причитающихся им субсидий, рассчитанные исходя из установленного бюджетной росписью департамента объема субсидий на проведение мероприятий на 2013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 подпункте 6.6.3 цифры «4.4» заменить цифрами «4.8».</w:t>
      </w:r>
    </w:p>
    <w:p>
      <w:pPr>
        <w:pStyle w:val="Normal"/>
        <w:widowControl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7. Форму № СП-1 изложить в новой редакции. Прилагается.</w:t>
      </w:r>
    </w:p>
    <w:p>
      <w:pPr>
        <w:pStyle w:val="Normal"/>
        <w:widowControl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8. Форму № СП-3 исключить.</w:t>
      </w:r>
    </w:p>
    <w:p>
      <w:pPr>
        <w:pStyle w:val="Normal"/>
        <w:widowControl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9. Дополнить настоящий Регламент формами СП-3 – ф «Расчет-реестр сумм субсидий, предоставляемых сельскохозяйственным товаропроизводителям за счет средств федерального бюджета на возмещение части затрат сельскохозяйственных товаропроизводителей, осуществляющих производство свинины, мяса птицы и яиц, в связи с удорожанием приобретённых кормов», СП-3 – об «Р</w:t>
      </w:r>
      <w:r>
        <w:rPr>
          <w:sz w:val="28"/>
          <w:szCs w:val="28"/>
        </w:rPr>
        <w:t>асчет-реестр сумм субсидий, предоставляемых сельскохозяйственным товаропроизводителям за счет средств областного бюджета на возмещение части затрат сельскохозяйственных товаропроизводителей, осуществляющих производство свинины, мяса птицы и яиц, в связи с удорожанием приобретённых кормов»</w:t>
      </w:r>
      <w:r>
        <w:rPr>
          <w:spacing w:val="-4"/>
          <w:sz w:val="28"/>
          <w:szCs w:val="28"/>
        </w:rPr>
        <w:t>, СП-4 «</w:t>
      </w:r>
      <w:r>
        <w:rPr>
          <w:spacing w:val="-2"/>
          <w:sz w:val="28"/>
          <w:szCs w:val="28"/>
        </w:rPr>
        <w:t>Справка об удорожании приобретённых кормов» и СП-5 «</w:t>
      </w:r>
      <w:r>
        <w:rPr>
          <w:sz w:val="28"/>
          <w:szCs w:val="28"/>
        </w:rPr>
        <w:t>Реестр документов, подтверждающих удорожание приобретённых кормов». Прилагаются.</w:t>
      </w:r>
    </w:p>
    <w:p>
      <w:pPr>
        <w:pStyle w:val="Normal"/>
        <w:widowControl/>
        <w:spacing w:lineRule="auto" w:line="360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4:00Z</dcterms:created>
  <dc:creator>1</dc:creator>
  <dc:description/>
  <cp:keywords/>
  <dc:language>en-US</dc:language>
  <cp:lastModifiedBy>Shalaeva</cp:lastModifiedBy>
  <cp:lastPrinted>2013-12-02T10:30:00Z</cp:lastPrinted>
  <dcterms:modified xsi:type="dcterms:W3CDTF">2013-12-18T06:48:00Z</dcterms:modified>
  <cp:revision>22</cp:revision>
  <dc:subject/>
  <dc:title/>
</cp:coreProperties>
</file>