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2078"/>
        <w:gridCol w:w="1248"/>
        <w:gridCol w:w="4988"/>
      </w:tblGrid>
      <w:tr>
        <w:trPr/>
        <w:tc>
          <w:tcPr>
            <w:tcW w:w="6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Форма № СП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предоставлении в 2013 году субсидии из областного бюджета (в том числе за счёт средств федерального бюджета)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</w:t>
      </w:r>
      <w:r>
        <w:rPr/>
        <w:t>кормов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33" w:hRule="atLeast"/>
        </w:trPr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0"/>
        <w:jc w:val="center"/>
        <w:rPr/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2"/>
          <w:szCs w:val="22"/>
        </w:rPr>
        <w:t>наименование организации или имя индивидуального предпринимателя – сельскохозяйственного товаропроизводителя и его ИНН,</w:t>
      </w:r>
    </w:p>
    <w:p>
      <w:pPr>
        <w:pStyle w:val="Normal"/>
        <w:shd w:fill="FFFFFF" w:val="clear"/>
        <w:spacing w:lineRule="exact" w:line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именование муниципального района (городского округа), на территории которого зарегистрирован сельскохозяйственный товаропроизводитель)</w:t>
      </w:r>
    </w:p>
    <w:p>
      <w:pPr>
        <w:pStyle w:val="Normal"/>
        <w:shd w:fill="FFFFFF" w:val="clear"/>
        <w:spacing w:lineRule="exact" w:line="28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шу предоставить в 2013 году субсидию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 в сумме, рассчитанной исходя из следующих сведений:</w:t>
      </w:r>
    </w:p>
    <w:tbl>
      <w:tblPr>
        <w:tblW w:w="14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  <w:gridCol w:w="2552"/>
        <w:gridCol w:w="2242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произведённой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хозяйственной 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 производства в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Cs/>
                <w:color w:val="000000"/>
                <w:sz w:val="28"/>
                <w:szCs w:val="28"/>
              </w:rPr>
              <w:t xml:space="preserve"> квартале 2012 года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того в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Cs/>
                <w:color w:val="000000"/>
                <w:sz w:val="28"/>
                <w:szCs w:val="28"/>
              </w:rPr>
              <w:t xml:space="preserve"> квартале 2012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винины на убой (в живом вес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ясо птицы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й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сятков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firstLine="708"/>
        <w:rPr/>
      </w:pPr>
      <w:r>
        <w:rPr>
          <w:rFonts w:cs="Times New Roman" w:ascii="Times New Roman" w:hAnsi="Times New Roman"/>
          <w:sz w:val="22"/>
          <w:szCs w:val="22"/>
        </w:rPr>
        <w:t>ДОСТОВЕРНОСТЬ СВЕДЕНИЙ ПОДТВЕРЖД</w:t>
      </w:r>
      <w:r>
        <w:rPr/>
        <w:t>АЮ: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335"/>
      </w:tblGrid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             ___________    _________________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        ___________  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олжность руководителя                  (подпись)           (инициалы, фамили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олжность руководителя               (подпись)      (инициалы, фамилия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льскохозяйственного                                     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органа местного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товаропроизводителя)</w:t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амоуправления)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_________       ___________________                         Главный бухгалтер              _________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подпись)              (инициалы, фамилия)                                                                                   (подпись)          (инициалы, фамилия)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__ 20__ года               </w:t>
        <w:tab/>
        <w:t xml:space="preserve"> "___" _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                              </w:t>
        <w:tab/>
        <w:tab/>
        <w:tab/>
        <w:tab/>
        <w:tab/>
        <w:tab/>
        <w:t xml:space="preserve">          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, № телефона         </w:t>
        <w:tab/>
        <w:tab/>
        <w:tab/>
        <w:t xml:space="preserve">                        Фамилия, имя, отчество, № телеф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СП-3 – ф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РЕЕСТР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spacing w:val="-4"/>
          <w:sz w:val="28"/>
          <w:szCs w:val="28"/>
        </w:rPr>
        <w:t>сумм субсидий, предоставляемых сельскохозяйственным товаропроизводителям за счет средств федераль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28"/>
          <w:szCs w:val="28"/>
        </w:rPr>
        <w:t xml:space="preserve">«________»  _________2013 год                                                                                                                                 г. </w:t>
      </w:r>
      <w:r>
        <w:rPr/>
        <w:t>Кир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"/>
        <w:gridCol w:w="3979"/>
        <w:gridCol w:w="1417"/>
        <w:gridCol w:w="1134"/>
        <w:gridCol w:w="1701"/>
        <w:gridCol w:w="1134"/>
        <w:gridCol w:w="1134"/>
        <w:gridCol w:w="1843"/>
        <w:gridCol w:w="1134"/>
        <w:gridCol w:w="992"/>
      </w:tblGrid>
      <w:tr>
        <w:trPr>
          <w:trHeight w:val="146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организации или имя индивидуального предпринимателя – сельскохозяйственного товаропроиз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НН сельскохозяйственного товаро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Ед.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изводства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2 года (свиней и (или) птицы на убой (в живом весе) и (или) я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убсидии на 1 единицу произведенной прод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рмов приобретенных за период с 01.10.2012 по 30.06.2013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к выплате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еречислении субсидий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одство свинины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одство мяса птицы</w:t>
            </w:r>
          </w:p>
        </w:tc>
      </w:tr>
      <w:tr>
        <w:trPr>
          <w:trHeight w:val="31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одство яиц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сятков я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00"/>
        <w:gridCol w:w="4929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Правительства области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департамента </w:t>
            </w:r>
          </w:p>
          <w:p>
            <w:pPr>
              <w:pStyle w:val="ConsPlusNonformat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ибо заместитель главы департамента) </w:t>
            </w:r>
          </w:p>
          <w:p>
            <w:pPr>
              <w:pStyle w:val="ConsPlusNonformat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П. 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ирования целевых програм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 мероприятий развития АПК (либо заместитель начальника)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животноводст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 племенного надзора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sz w:val="28"/>
          <w:szCs w:val="28"/>
        </w:rPr>
        <w:t>Форма № СП-3 – об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РЕЕСТР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spacing w:val="-4"/>
          <w:sz w:val="28"/>
          <w:szCs w:val="28"/>
        </w:rPr>
        <w:t>сумм субсидий, предоставляемых сельскохозяйственным товаропроизводителям за счет средств област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28"/>
          <w:szCs w:val="28"/>
        </w:rPr>
        <w:t xml:space="preserve">«________»  _________2013 год                                                                                                                                 г. </w:t>
      </w:r>
      <w:r>
        <w:rPr/>
        <w:t>Кир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"/>
        <w:gridCol w:w="3979"/>
        <w:gridCol w:w="1417"/>
        <w:gridCol w:w="1134"/>
        <w:gridCol w:w="1701"/>
        <w:gridCol w:w="1134"/>
        <w:gridCol w:w="1134"/>
        <w:gridCol w:w="1843"/>
        <w:gridCol w:w="1134"/>
        <w:gridCol w:w="992"/>
      </w:tblGrid>
      <w:tr>
        <w:trPr>
          <w:trHeight w:val="146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организации или имя индивидуального предпринимателя – сельскохозяйственного товаропроиз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НН сельскохозяйственного товаро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Ед.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изводства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2 года (свиней и (или) птицы на убой (в живом весе) и (или) я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субсидии на 1 единицу произведенной прод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рмов приобретенных за период с 01.10.2012 по 30.06.2013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к выплате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еречислении субсидий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одство свинины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изводство мяса птицы </w:t>
            </w:r>
          </w:p>
        </w:tc>
      </w:tr>
      <w:tr>
        <w:trPr>
          <w:trHeight w:val="31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одство яиц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сятков я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00"/>
        <w:gridCol w:w="4929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Правительства области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департамента </w:t>
            </w:r>
          </w:p>
          <w:p>
            <w:pPr>
              <w:pStyle w:val="ConsPlusNonformat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ибо заместитель главы департамента) </w:t>
            </w:r>
          </w:p>
          <w:p>
            <w:pPr>
              <w:pStyle w:val="ConsPlusNonformat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П. 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ирования целевых програм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 мероприятий развития АПК (либо заместитель начальника)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животноводст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 племенного надзора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(подпись)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26:00Z</dcterms:created>
  <dc:creator>Людмила В. Карпова</dc:creator>
  <dc:description/>
  <cp:keywords/>
  <dc:language>en-US</dc:language>
  <cp:lastModifiedBy>Oper</cp:lastModifiedBy>
  <cp:lastPrinted>2013-12-02T10:36:00Z</cp:lastPrinted>
  <dcterms:modified xsi:type="dcterms:W3CDTF">2013-12-18T09:33:00Z</dcterms:modified>
  <cp:revision>13</cp:revision>
  <dc:subject/>
  <dc:title/>
</cp:coreProperties>
</file>